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0632067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641113787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